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  <w:r>
        <w:rPr>
          <w:rFonts w:cs="Times New Roman" w:ascii="Times New Roman" w:hAnsi="Times New Roman"/>
          <w:sz w:val="24"/>
          <w:szCs w:val="24"/>
          <w:lang w:val="ru-RU"/>
        </w:rPr>
        <w:t>94</w:t>
      </w:r>
      <w:r>
        <w:rPr>
          <w:rFonts w:cs="Times New Roman" w:ascii="Times New Roman" w:hAnsi="Times New Roman"/>
          <w:sz w:val="24"/>
          <w:szCs w:val="24"/>
        </w:rPr>
        <w:t xml:space="preserve"> от «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еч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ополнитель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ценки работы учреждений, подведомственных Управлению 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администрации МО 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2021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Сохранность контингента обучающихся в течение года (489 чел.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Участие в конкурсах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детей (до 17 лет), привлекаемых к участию в творческих мероприятиях, от общего числа дете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1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обучающихся, посещающих занятия в полном объё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Обновляемость репертуар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Участие творческих коллективов в конкурсах и фестивалях различного уровн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роведённых общегородских массовых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8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участков добровольческого (волонтёрского) движения в сфере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ероприятий с участием добровольцев (волонтёров) в сфере культур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редметов основного фон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 32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Методические разработки экскурсий,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4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узейных предметов, занесённых в электронный каталог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6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осетителей с учётом лекций на платной осн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4 9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экскурс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7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лекц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2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исло проведённых массовых мероприятий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"/>
        <w:gridCol w:w="6613"/>
        <w:gridCol w:w="1725"/>
        <w:gridCol w:w="1631"/>
      </w:tblGrid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пользовательских мес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автоматизированных мест с выходом в Интерне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личие обоснованных жалоб на деятельность учреждения со стороны потребител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 xml:space="preserve">Ед. 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зарегистрированных пользователей, в том числе зарегистрированных в единой базе данных, всег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Чел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5 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Процент исключения ветхих, устаревших по содержанию, утерянных, дублетных и непрофильных документов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,5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Выдача документов во временное пользование в отделах абонементов, читальных залах, через систему внутрисистемного книгообмена по запросам получателей муниципальной услуг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33 00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заимствованных статей в ИРБИ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080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статей по краеведению, занесённых в программу ИРБИС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46</w:t>
            </w:r>
          </w:p>
        </w:tc>
      </w:tr>
      <w:tr>
        <w:trPr/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9</w:t>
            </w:r>
          </w:p>
        </w:tc>
        <w:tc>
          <w:tcPr>
            <w:tcW w:w="6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Доля специалистов, имеющих высшее образование среди специалистов, которые непосредственно оказывают работы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%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75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6535"/>
        <w:gridCol w:w="1717"/>
        <w:gridCol w:w="1623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№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аименование показателя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иница измерени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Нормативное значение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номеров в год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2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2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Тираж в неделю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 3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</w:t>
            </w:r>
          </w:p>
        </w:tc>
        <w:tc>
          <w:tcPr>
            <w:tcW w:w="9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Объём предоставляемой информации в год: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.1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- в 1 газет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8 424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3.2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- в общем тираже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69 462 4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.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жалоб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Ед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5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печатных страниц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Шт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1 216 800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6</w:t>
            </w:r>
          </w:p>
        </w:tc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Площадь газетной полосы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в. см.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46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тодические рекомендации по расчёту дополнительных показател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Книга жалоб и предложений 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охранность контингента обучающихся в течение года (484 чел.)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учащихся на конец учебного год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учащихся на начало учебного год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в конкурсах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ной материал творческих коллективов за отчётный пери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детей (до 17 лет), привлекаемых к участию в творческих мероприятиях, от общего числа детей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детей, участвующих в мероприятиях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-во дет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оля обучающихся, посещающих занятия в полном объ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е, согласно расписанию занятий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К – кол-во обучающихся, посещающих занятия согласно расписани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-во обучающихся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новляемость репертуара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*100%-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ее количество постановок на от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 xml:space="preserve">тную дату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 – количество постановок за предшествующий г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Участие творческих коллективов в конкурсах и фестивалях различного уровн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градной материал творческих коллективов за отчётный период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овед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общегородских массовых мероприят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культурно-массовых меропри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Утверждённый План городских массовых мероприят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участков добровольческого (волонтёрского) движения в сфере культу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 учёта работы клубного формирования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position w:val="0"/>
                <w:sz w:val="22"/>
                <w:sz w:val="22"/>
                <w:szCs w:val="22"/>
                <w:vertAlign w:val="baseline"/>
                <w:lang w:val="ru-RU"/>
              </w:rPr>
              <w:t>Количество мероприятий с участием добровольцев (волонтёров) в сфере культур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культурно-массовых мероприяти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едметов основного фонда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ая книга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Методическая разработка экскурсий, лекц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чё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заведующих отдел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зейных предметов, занес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в электронный каталог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</w:t>
            </w:r>
            <w:r>
              <w:rPr>
                <w:rFonts w:cs="Times New Roman" w:ascii="Times New Roman" w:hAnsi="Times New Roman"/>
                <w:szCs w:val="24"/>
              </w:rPr>
              <w:t>огласно показателю программы КАМИС и Плану занесения в электронный каталог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етителей с у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том лекций на платной основе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экскурс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лекц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5 ед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провед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массовых мероприят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тчёт о проведённом мероприяти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3813"/>
        <w:gridCol w:w="6172"/>
      </w:tblGrid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пользовательских мест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льзовательских мест в библиоте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величение </w:t>
            </w:r>
            <w:r>
              <w:rPr>
                <w:rFonts w:cs="Times New Roman" w:ascii="Times New Roman" w:hAnsi="Times New Roman"/>
                <w:szCs w:val="24"/>
              </w:rPr>
              <w:t xml:space="preserve">на 1 ед.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автоматизированных пользовательских мест с выходом в Интернет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льзовательских мест с выходом в интернет в библиотека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highlight w:val="none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величение </w:t>
            </w:r>
            <w:r>
              <w:rPr>
                <w:rFonts w:cs="Times New Roman" w:ascii="Times New Roman" w:hAnsi="Times New Roman"/>
                <w:szCs w:val="24"/>
              </w:rPr>
              <w:t>на 1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аличие обоснованных жалоб на деятельность учреждения со стороны потребителя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жалоб и предложений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регистрированных пользователей, в том числе зарегистрированных в единой базе данных, всего (чел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5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роцент исключения ветхих, устаревших по содержанию, утерянных, дублетных и непрофильных документов (%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списание составляет 0,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/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где К – количество исклю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экземпляр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общий объем библиотечного фонда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6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ыдача документов во временное пользование в отделах абонементов, читальных залах, через систему внутрисистемного книгообмена по запросам получателя муниципальной услуги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7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заимствованных статей в ИРБИС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ные программы ИРБ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20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8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статей по краеведению, занес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 в программу ИРБИС (ед.)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Данные программы ИРБИ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Журн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9</w:t>
            </w:r>
          </w:p>
        </w:tc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Дол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специалистов, имеющих высшее образование</w:t>
            </w:r>
          </w:p>
        </w:tc>
        <w:tc>
          <w:tcPr>
            <w:tcW w:w="6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Годовой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отчёт в Министерство культуры РБ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5493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номеров в год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-во выпущенных номеров за отчётный пери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лан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чение -</w:t>
            </w:r>
            <w:r>
              <w:rPr>
                <w:rFonts w:cs="Times New Roman" w:ascii="Times New Roman" w:hAnsi="Times New Roman"/>
                <w:szCs w:val="24"/>
              </w:rPr>
              <w:t xml:space="preserve"> 52 номера (кол-во недель в году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Тираж в неделю (ед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Выпуск газеты с указанием тираж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ановое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начение - </w:t>
            </w:r>
            <w:r>
              <w:rPr>
                <w:rFonts w:cs="Times New Roman" w:ascii="Times New Roman" w:hAnsi="Times New Roman"/>
                <w:szCs w:val="24"/>
              </w:rPr>
              <w:t>1300 экз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ъем предоставляемой информации в год (кв. см.)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одной газет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- в общем тираже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кол-во страниц газеты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площадь газетной полосы (468 кв. см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К – общее кол-во страниц, 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площадь газетный полосы (468 кв. см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жалоб (ед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Книга</w:t>
            </w:r>
            <w:r>
              <w:rPr>
                <w:rFonts w:cs="Times New Roman" w:ascii="Times New Roman" w:hAnsi="Times New Roman"/>
                <w:lang w:val="ru-RU"/>
              </w:rPr>
              <w:t xml:space="preserve"> жалоб и предложений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Количеств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ечатных страниц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во выпущенных экземпляров за отчётный период</w:t>
            </w:r>
            <w:r>
              <w:rPr>
                <w:rFonts w:cs="Times New Roman" w:ascii="Times New Roman" w:hAnsi="Times New Roman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кол</w:t>
            </w:r>
            <w:r>
              <w:rPr>
                <w:rFonts w:cs="Times New Roman" w:ascii="Times New Roman" w:hAnsi="Times New Roman"/>
                <w:lang w:val="ru-RU"/>
              </w:rPr>
              <w:t>-во страниц в одной газете (18 стр.)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Площадь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газетной полосы (кв. см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, 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ru-RU"/>
              </w:rPr>
              <w:t>ширина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атного текста листа (18 см.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ru-RU"/>
              </w:rPr>
              <w:t>длина</w:t>
            </w:r>
            <w:r>
              <w:rPr>
                <w:rFonts w:cs="Times New Roman" w:ascii="Times New Roman" w:hAnsi="Times New Roman"/>
                <w:lang w:val="ru-RU"/>
              </w:rPr>
              <w:t xml:space="preserve"> печатного текста листа (26 см.)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7:00Z</dcterms:created>
  <dc:creator>Method</dc:creator>
  <dc:description/>
  <dc:language>en-US</dc:language>
  <cp:lastModifiedBy>Method</cp:lastModifiedBy>
  <cp:lastPrinted>2020-12-28T09:09:00Z</cp:lastPrinted>
  <dcterms:modified xsi:type="dcterms:W3CDTF">2020-12-28T01:09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